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keepNext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4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drawing>
          <wp:inline distT="0" distB="0" distL="0" distR="0">
            <wp:extent cx="4593590" cy="1333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31545</wp:posOffset>
            </wp:positionH>
            <wp:positionV relativeFrom="paragraph">
              <wp:posOffset>175895</wp:posOffset>
            </wp:positionV>
            <wp:extent cx="4343400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Next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lamento CE 479/2008 art. 1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ANO NAZIONALE DI SOSTEGNO AL SETTORE VITIVINICOL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SURA INVESTIMENTI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5760720" cy="118872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pt;margin-top:2.1pt;width:453.55pt;height:93.5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keepNext w:val="fals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IANO D’INVESTIMENTO AGROINDUSTRIALE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105410</wp:posOffset>
                </wp:positionV>
                <wp:extent cx="631825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1 – DESCRIZIONE DEL PROGET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3.25pt;mso-wrap-distance-left:9.05pt;mso-wrap-distance-right:9.05pt;mso-wrap-distance-top:0pt;mso-wrap-distance-bottom:0pt;margin-top:8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1 – DESCRIZIONE DEL PROGET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1.1 – SCOPI DEL PROGETT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1.1 – SCOPI DEL PROGETT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-47625</wp:posOffset>
                </wp:positionV>
                <wp:extent cx="6318250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1 – DESCRIZIONE DEL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3.25pt;mso-wrap-distance-left:9.05pt;mso-wrap-distance-right:9.05pt;mso-wrap-distance-top:0pt;mso-wrap-distance-bottom:0pt;margin-top:-3.7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1 – DESCRIZIONE D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1.2 - NATURA DEL PROG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1.2 - NATURA DEL PROGET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-104140</wp:posOffset>
                </wp:positionV>
                <wp:extent cx="631825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2 – BENEFICI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7.7pt;mso-wrap-distance-left:9.05pt;mso-wrap-distance-right:9.05pt;mso-wrap-distance-top:0pt;mso-wrap-distance-bottom:0pt;margin-top:-8.2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2 –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2.1 - OGGETTO E ENTITA’ DELLE ATTIVITA’ PRINCIPALI DEL BENEFIC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2.2 - TERRITORIO SUL QUALE SI ESTENDONO LE ATTIVITA’ DEL BENEFICIA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2.1 - OGGETTO E ENTITA’ DELLE ATTIVITA’ PRINCIPALI DEL BENEFICI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2.2 - TERRITORIO SUL QUALE SI ESTENDONO LE ATTIVITA’ DEL BENEFICIA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1276" w:hanging="0"/>
                              <w:rPr/>
                            </w:pPr>
                            <w:r>
                              <w:rPr/>
                              <w:t>SCHEDA 3 – SITUAZIONE ATTUALE E PREVISTA A PROGETTO ATTU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Heading9"/>
                        <w:ind w:left="1276" w:hanging="0"/>
                        <w:rPr/>
                      </w:pPr>
                      <w:r>
                        <w:rPr/>
                        <w:t>SCHEDA 3 – SITUAZIONE ATTUALE E PREVISTA A PROGETTO ATTUA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CAPITOLO 3.1 – STRUTTURE ESISTENTI DEL BENEFICIARIO CON INDICAZIONE DELLE POTENZIALITA’ PRODUTTIVE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CAPITOLO 3.1 – STRUTTURE ESISTENTI DEL BENEFICIARIO CON INDICAZIONE DELLE POTENZIALITA’ PRODUTTIVE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4 – PROGRAMMA DI PRODUZIONE/COMMERCIAL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4 – PROGRAMMA DI PRODUZIONE/COMMERCIAL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1184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11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1 - SBOCCHI DI MERCATO ATTUALI E STIM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2 - POLITICA COMMERCIALE SEGU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39.25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1 - SBOCCHI DI MERCATO ATTUALI E STIMA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2 - POLITICA COMMERCIALE SEGU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4 – PROGRAMMA DI PRODUZIONE/COMMERCIAL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4 – PROGRAMMA DI PRODUZIONE/COMMERCIAL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3 - ZONA DI RACCOLTA DEI PRODOTTI AGRI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4 - QUANTITA’ TOTALE ANNUA DEI PRODOTTI INTERESSA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3 - ZONA DI RACCOLTA DEI PRODOTTI AGRICO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4 - QUANTITA’ TOTALE ANNUA DEI PRODOTTI INTERESSA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4 – PROGRAMMA DI PRODUZIONE/COMMERCIALIZZAZI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4 – PROGRAMMA DI PRODUZIONE/COMMERCIALIZZAZIO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5 - RAPPORTI CON I PRODUTTORI DELLE MATERIE PRIME AGRICOLE E VANTAGGI ECONOMICI AD ESSI DERIVANTI DALLA REALIZZAZIONE DEL PROGETT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5 - RAPPORTI CON I PRODUTTORI DELLE MATERIE PRIME AGRICOLE E VANTAGGI ECONOMICI AD ESSI DERIVANTI DALLA REALIZZAZIONE DEL PROGETTO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CHEDA 5 – INVESTI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CHEDA 5 – INVESTI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1 - DESCRIZIONE GENERALE DELLE INSTALLAZIONI PREV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2 - UBICAZIONE DELLE INSTALLAZIONI PREVIS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1 - DESCRIZIONE GENERALE DELLE INSTALLAZIONI PREVIS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2 - UBICAZIONE DELLE INSTALLAZIONI PREVIST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5 – INVEST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5 – INVEST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numPr>
          <w:ilvl w:val="0"/>
          <w:numId w:val="0"/>
        </w:numPr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63500</wp:posOffset>
                </wp:positionV>
                <wp:extent cx="6318250" cy="78701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787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3 - DESCRIZIONE DEI LAVORI PREVIS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19.7pt;mso-wrap-distance-left:9.05pt;mso-wrap-distance-right:9.05pt;mso-wrap-distance-top:0pt;mso-wrap-distance-bottom:0pt;margin-top: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3 - DESCRIZIONE DEI LAVORI PREVIS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 6 – NO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 6 – NO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63500</wp:posOffset>
                </wp:positionV>
                <wp:extent cx="6318250" cy="78701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787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19.7pt;mso-wrap-distance-left:9.05pt;mso-wrap-distance-right:9.05pt;mso-wrap-distance-top:0pt;mso-wrap-distance-bottom:0pt;margin-top: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</w:rPr>
      <w:tab/>
      <w:tab/>
      <w:t>Allegato A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ab/>
      <w:tab/>
      <w:t>Allegato A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</w:rPr>
      <w:tab/>
      <w:tab/>
      <w:t>Allegato A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">
    <w:name w:val="lista"/>
    <w:basedOn w:val="Normal"/>
    <w:qFormat/>
    <w:pPr>
      <w:tabs>
        <w:tab w:val="clear" w:pos="708"/>
        <w:tab w:val="left" w:pos="640" w:leader="none"/>
      </w:tabs>
      <w:spacing w:before="80" w:after="0"/>
      <w:ind w:left="453" w:hanging="454"/>
      <w:jc w:val="both"/>
    </w:pPr>
    <w:rPr>
      <w:rFonts w:ascii="Palatino" w:hAnsi="Palatino" w:cs="Palatino"/>
      <w:sz w:val="24"/>
    </w:rPr>
  </w:style>
  <w:style w:type="paragraph" w:styleId="Lista2">
    <w:name w:val="lista 2"/>
    <w:basedOn w:val="Lista"/>
    <w:qFormat/>
    <w:pPr>
      <w:keepLines/>
      <w:tabs>
        <w:tab w:val="clear" w:pos="640"/>
      </w:tabs>
      <w:spacing w:before="120" w:after="0"/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52:00Z</dcterms:created>
  <dc:creator>Antonio Caridi</dc:creator>
  <dc:description/>
  <cp:keywords/>
  <dc:language>en-US</dc:language>
  <cp:lastModifiedBy>marco.toffano</cp:lastModifiedBy>
  <cp:lastPrinted>2008-03-03T11:04:00Z</cp:lastPrinted>
  <dcterms:modified xsi:type="dcterms:W3CDTF">2013-01-09T15:52:00Z</dcterms:modified>
  <cp:revision>2</cp:revision>
  <dc:subject/>
  <dc:title>Mod 7-1</dc:title>
</cp:coreProperties>
</file>